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zebudowa drogi rowerowej wzdłuż DK 91, w ramach zadania pn. „</w:t>
      </w:r>
      <w:r>
        <w:rPr>
          <w:rFonts w:cs="Arial Narrow" w:ascii="Arial Narrow" w:hAnsi="Arial Narrow"/>
          <w:b/>
          <w:sz w:val="22"/>
          <w:szCs w:val="22"/>
        </w:rPr>
        <w:t>Rozbudowa sieci komunikacyjnej dróg rowerowych na terenie miasta”</w:t>
      </w:r>
      <w:r>
        <w:rPr>
          <w:rFonts w:eastAsia="Arial" w:cs="Arial" w:ascii="Arial Narrow" w:hAnsi="Arial Narrow"/>
          <w:b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bookmarkStart w:id="0" w:name="_Hlk12618111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co najmniej dwóch robót budowlanych w zakres których wchodziło wykonanie nawierzchni bitumicznych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o wartości łącznej (z infrastrukturą) nie mniejszej niż 300.000,00 zł brutto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iła mechaniczna lub sprzęt do karczowania pni / sfrezowania pni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oparko-ładowark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alec drogowy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– 1 sztu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Samochód samowyładowczy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– w liczbie zapewniającej ciągłość pracy, nie mniej niż 2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krapiarka sterowana elektronicznie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– 1 sztuk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Wytwórnia masy bitumicznej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1 sztuka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1843" w:hanging="36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Rozkładarka do nawierzchni bitumicznych ze sterowaniem elektronicznym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– 1 sztuka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142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kierownik budowy, który będzie jednocześnie pełnił funkcję kierownika robót branży drogowej – 1 osoba, posiadająca uprawnienia budowlane do kierowania robotami budowlanymi w specjalności drogowej i co najmniej 3 lata doświadczenia w branży drogowej na stanowisku kierownika budowy lub kierownika robot branży drogowej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11-18T13:35:00Z</cp:lastPrinted>
  <dcterms:modified xsi:type="dcterms:W3CDTF">2019-11-18T12:47:00Z</dcterms:modified>
  <cp:revision>67</cp:revision>
  <dc:subject/>
  <dc:title/>
</cp:coreProperties>
</file>